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Załącznik nr 1  </w:t>
      </w:r>
      <w:bookmarkStart w:id="0" w:name="_Hlk525636289"/>
      <w:bookmarkStart w:id="1" w:name="_Hlk525636288"/>
      <w:r>
        <w:rPr>
          <w:rFonts w:cs="Calibri" w:ascii="Calibri" w:hAnsi="Calibri"/>
          <w:b w:val="false"/>
          <w:bCs/>
        </w:rPr>
        <w:t>do zapytania ofertowego nr 6/2025/HoReCa</w:t>
      </w:r>
      <w:bookmarkStart w:id="2" w:name="_Hlk172549079"/>
      <w:bookmarkEnd w:id="0"/>
      <w:bookmarkEnd w:id="1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  <w:bookmarkEnd w:id="2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Zestawienie wymaganych i oferowanych parametrów 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80"/>
        <w:gridCol w:w="7513"/>
        <w:gridCol w:w="2977"/>
        <w:gridCol w:w="382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magane parametr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(jeśli w kolumnie 3„Parametry wymagane” wpisano „TAK” to jeśli oferowane urządzenie spełnia dany parametr to należy wpisać „TAK”. Jeśli nie spełnia to należy wpisać „NIE” Jeśli w kolumnie „Parametr wymagany” wpisano „Podać” należy podać konkretny oferowany parametr liczbowy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222222"/>
                <w:kern w:val="0"/>
                <w:lang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222222"/>
                <w:kern w:val="0"/>
                <w:lang w:eastAsia="pl-PL"/>
              </w:rPr>
              <w:t xml:space="preserve">5 szt. rowerów  elektrycznych męskich 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bCs/>
                <w:color w:val="222222"/>
                <w:kern w:val="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el i producent  oferowanego roweru, podać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ateria litowo-jon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Bateria zintegrowana w ramie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Min. 17,5 Ah 630 W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Ah …….Wh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Żywotność baterii min. 700 ładowa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 xml:space="preserve">.ładowań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ment obrotowy min. 45 N.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.N.m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świetlacz centralny, kolorowy z obsługą w języku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imalne dane dostępne na wyświetlacz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się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ilość cyklów ładowania bater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rzegląd błęd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da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e dostępne na wyświetlacz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</w:tc>
      </w:tr>
      <w:tr>
        <w:trPr>
          <w:trHeight w:val="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Opony 28” x (1,95” +/- 0,05”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ny …..” x ……….”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Hamulce hydraul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idelec: amortyzow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Rama alumini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ozmiar ramy roweru 19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Ładowarka dołączona do każdej sztuk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Ładowarka ładująca maksymalnie do 8 h baterię od 0 do 100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Czas ładowania baterii roweru od 0 do 100% …………h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Przerzutki min. 9 biegow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iegów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Wyposażony w bagażnik oraz błotnik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Przednia lampa zasilana bezpośrednio  z bateri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Tylna lampa zintegrowana z bagażnikiem i zasilana bezpośrednio z bateri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y dystans możliwy do przejechania (zasięg roweru) min. 135 km (na baterii naładowanej do 100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Zasięg roweru na baterii 100 %………….km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e obciążenie minimum 125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kg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a waga roweru 28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da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>kg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Maksymalna prędkość roweru 25 km/h zgodnie z normą UE EN 15194 lub równoważną. Zakres równoważności musi wskazać Wykonawca na etapie składania oferty oraz udowodnić jej równoważnoś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Silnik zintegrowany z tylnym kołe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222222"/>
                <w:kern w:val="0"/>
                <w:lang w:eastAsia="pl-PL"/>
              </w:rPr>
              <w:t>8 szt. rowerów  elektrycznych damskich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odel i producent  oferowanego roweru, podać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ateria litowo-jon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Bateria zintegrowana w ramie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Min. 17,5 Ah 630 W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Ah …….Wh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Żywotność baterii min. 700 ładowa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 xml:space="preserve">.ładowań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/>
              <w:t>Moment obrotowy min. 45 N.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.N.m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/>
              <w:t>Wyświetlacz centralny, kolorowy z obsługą w języku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imalne dane dostępne na wyświetlacz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zasię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ilość cyklów ładowania bateri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/>
              <w:t xml:space="preserve">- przegląd błęd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Poda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e dostępne na wyświetlacz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………………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Opony 28” x (1,95” +/- 0,05”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ny …..” x ……….”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Hamulce hydraul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idelec: amortyzow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Rama alumini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ozmiar ramy roweru 19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Ładowarka dołączona do każdej sztuk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Ładowarka ładująca maksymalnie do 8 h baterię od 0 do 100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Czas ładowania baterii roweru od 0 do 100% …………h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Przerzutki min. 9 biegow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iegów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Wyposażony w bagażnik oraz błotnik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Przednia lampa zasilana bezpośrednio  z bateri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Tylna lampa zintegrowana z bagażnikiem i zasilana bezpośrednio z bateri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y dystans możliwy do przejechania (zasięg roweru) min. 135 km (na baterii naładowanej do 100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Zasięg roweru na baterii 100 %………….km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e obciążenie minimum 125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kg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a waga roweru 28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Poda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>kg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Maksymalna prędkość roweru 25 km/h zgodnie z normą UE EN 15194 lub równoważną. Zakres równoważności musi wskazać Wykonawca na etapie składania oferty oraz udowodnić jej równoważnoś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Silnik zintegrowany z tylnym kołe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I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222222"/>
                <w:kern w:val="0"/>
                <w:lang w:eastAsia="pl-PL"/>
              </w:rPr>
              <w:t>2 szt. rowerów  elektrycznych dziecięc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222222"/>
                <w:kern w:val="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l i producent  oferowanego roweru, podać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ateria litowo-jon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Bateria zintegrowana w ramie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Min. 17,5 Ah 630 W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Ah …….Wh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/>
              <w:t>Moment obrotowy min. 45 N.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</w:t>
            </w:r>
            <w:r>
              <w:rPr/>
              <w:t>.N.m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/>
              <w:t>Wyświetlacz centralny, kolorowy z obsługą w języku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Opony 26” x (2,25” +/- 0,05”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ny …..” x ……….”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Hamulce hydraulicz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idelec: amortyzow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Rama aluminio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ozmiar ramy roweru 14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Ładowarka dołączona do każdej sztuki rowe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Przerzutki min. 9 biegow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biegów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y dystans możliwy do przejechania (zasięg roweru) min. 135 km (na baterii naładowanej do 100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Zasięg roweru na baterii 100 %………….km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e obciążenie minimum 125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 xml:space="preserve">kg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aksymalna waga roweru 23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Poda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222222"/>
                <w:kern w:val="0"/>
                <w:lang w:eastAsia="pl-PL"/>
              </w:rPr>
              <w:t>……………</w:t>
            </w:r>
            <w:r>
              <w:rPr>
                <w:rFonts w:eastAsia="Times New Roman"/>
                <w:color w:val="222222"/>
                <w:kern w:val="0"/>
                <w:lang w:eastAsia="pl-PL"/>
              </w:rPr>
              <w:t>kg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Maksymalna prędkość roweru 20 km/h z możliwością zmiany na 25 km/h lub 15 km/h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22222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Silnik zintegrowany z tylnym kołe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T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e spełnienie wymaganych parametrów i warunków spowoduje odrzucenie oferty. Wszystkie parametry techniczne muszą być spełnione łącznie.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W przypadku gdy Wykonawca w danym parametrze w kolumnie 4 pozostawi puste pole, Zamawiający uzna że ten parametr jest  niespełniony. Zamawiający nie będzie wzywał do uzupełnień.</w:t>
      </w:r>
    </w:p>
    <w:p>
      <w:pPr>
        <w:pStyle w:val="Standard"/>
        <w:ind w:left="8472" w:firstLine="70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ind w:left="8472" w:firstLine="70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ind w:left="8472" w:firstLine="70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ind w:left="8470" w:firstLine="708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</w:t>
      </w:r>
    </w:p>
    <w:p>
      <w:pPr>
        <w:pStyle w:val="Standard"/>
        <w:ind w:left="8472" w:firstLine="706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pis i pieczęć Wykonawcy</w:t>
      </w:r>
    </w:p>
    <w:sectPr>
      <w:headerReference w:type="default" r:id="rId2"/>
      <w:type w:val="nextPage"/>
      <w:pgSz w:orient="landscape" w:w="16838" w:h="11906"/>
      <w:pgMar w:left="709" w:right="678" w:gutter="0" w:header="142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"/>
      <w:b/>
      <w:sz w:val="20"/>
      <w:szCs w:val="20"/>
      <w:lang w:val="pl-P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color w:val="00000A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4:39:00Z</dcterms:created>
  <dc:creator>Mariusz Pastuszka</dc:creator>
  <dc:description/>
  <cp:keywords/>
  <dc:language>en-US</dc:language>
  <cp:lastModifiedBy>Michał Krumpietz</cp:lastModifiedBy>
  <dcterms:modified xsi:type="dcterms:W3CDTF">2025-11-27T14:23:00Z</dcterms:modified>
  <cp:revision>54</cp:revision>
  <dc:subject/>
  <dc:title/>
</cp:coreProperties>
</file>